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ve Been All Around This World,</w:t>
      </w:r>
      <w:r>
        <w:rPr>
          <w:rFonts w:cs="Arial" w:ascii="Arial" w:hAnsi="Arial"/>
        </w:rPr>
        <w:t xml:space="preserve"> Traditional, J. Garcia arrangement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C</w:t>
        <w:tab/>
        <w:t>(C)</w:t>
        <w:tab/>
        <w:tab/>
        <w:tab/>
        <w:tab/>
        <w:tab/>
        <w:t>1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F</w:t>
        <w:tab/>
        <w:t>C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C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</w:rPr>
        <w:t>C/G</w:t>
      </w: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ab/>
        <w:tab/>
        <w:tab/>
        <w:tab/>
        <w:tab/>
        <w:tab/>
      </w:r>
      <w:r>
        <w:rPr>
          <w:rFonts w:cs="Arial" w:ascii="Comic Sans MS" w:hAnsi="Comic Sans MS"/>
        </w:rPr>
        <w:t>1/5</w:t>
      </w:r>
      <w:r>
        <w:rPr>
          <w:rFonts w:cs="Arial" w:ascii="Comic Sans MS" w:hAnsi="Comic Sans MS"/>
          <w:sz w:val="32"/>
          <w:szCs w:val="32"/>
        </w:rPr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Upon the Blue Ridge Mountains,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n the Blue Ridge Mountains,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ifle on my shoulder, six shooter in my hand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lu, my Lulu, come and open the door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lu, my Lulu, come and open the door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I have to walk in with my old 'forty-four', oh Lord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and Papa, little sister makes three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and Papa, little sister makes three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They're comin' in the mornin', that's the last you'll see of me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g me, oh, hang me, so I'll be dead and gone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g me, oh, hang me, so I'll be dead and gone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I wouldn't mind your hangin', boys, but you wait in jail so long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Dixon and Johnson went riding out one day</w:t>
        <w:br/>
        <w:t>Dixon and Johnson went riding out one day</w:t>
        <w:br/>
        <w:t>They rode up on a mountain ten thousand miles away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been all around this world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ng to me my supper boys, I’ll eat ‘er done or raw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ng to me my supper boys, I’ll eat ‘er done or raw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I haven’t had a square meal since I left Arkansas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been all around this world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 on the Blue Ridge Mountains,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 on the Blue Ridge Mountains,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ifle on my shoulder, six shooter in my hand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4/22/6 , 7/21/7, 4/12/25, 10/29/25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16"/>
          <w:szCs w:val="16"/>
        </w:rPr>
        <w:t>comments: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thm/vocal timing: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: C               |                 |                  |                 |            |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the Blue Ridge Mountains,       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                 |                 | F                | C               |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the Blue Ridge Mountains,       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                 |                 | C                |                 |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ifle on my       shoulder, six     shooter in my      hand, oh Lord. I been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/>
      </w:pPr>
      <w:r>
        <w:rPr>
          <w:rFonts w:cs="Courier New" w:ascii="Courier New" w:hAnsi="Courier New"/>
          <w:sz w:val="20"/>
          <w:szCs w:val="20"/>
        </w:rPr>
        <w:t>| C       G        | C                | C               :||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/>
      </w:pPr>
      <w:r>
        <w:rPr>
          <w:rFonts w:cs="Courier New" w:ascii="Courier New" w:hAnsi="Courier New"/>
          <w:sz w:val="20"/>
          <w:szCs w:val="20"/>
        </w:rPr>
        <w:t>All    around this world.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52:00Z</dcterms:created>
  <dc:creator>Dave Horrigan</dc:creator>
  <dc:description/>
  <cp:keywords/>
  <dc:language>en-US</dc:language>
  <cp:lastModifiedBy>David Horrigan</cp:lastModifiedBy>
  <cp:lastPrinted>2004-03-19T23:28:00Z</cp:lastPrinted>
  <dcterms:modified xsi:type="dcterms:W3CDTF">2025-10-30T06:11:00Z</dcterms:modified>
  <cp:revision>17</cp:revision>
  <dc:subject/>
  <dc:title>3/27/2001</dc:title>
</cp:coreProperties>
</file>